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0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дев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ab/>
        <w:t>Собрание депутатов Еткульского муниципального округа Челябинской области отмечает, что в доходную часть бюджета Еткульского муниципального района за девять месяцев 2025 года поступило доходов 1264612678,26 рублей, собственных доходов поступило 590504695,91 рублей, что составило 116  процентов к первоначально утвержденному бюджету на отчетную дату и 110 процентов к уровню прошлого года в сопоставим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1348060917,4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тчет об исполнении бюджета 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 ЧЕЛЯБИ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Еткульского муниципального района за девять месяцев 2025 года по доходам в сумме 1264612678,26 рублей и расходам в сумме 1369617686,29 рублей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</w:t>
      </w:r>
      <w:bookmarkStart w:id="0" w:name="_Hlk208379549"/>
      <w:r>
        <w:rPr>
          <w:sz w:val="28"/>
          <w:szCs w:val="28"/>
        </w:rPr>
        <w:t xml:space="preserve">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Челябинской области</w:t>
      </w:r>
      <w:bookmarkEnd w:id="0"/>
      <w:r>
        <w:rPr>
          <w:sz w:val="28"/>
          <w:szCs w:val="28"/>
        </w:rPr>
        <w:t xml:space="preserve">                           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1:00Z</dcterms:created>
  <dc:creator>Печенкина И.А.</dc:creator>
  <dc:description/>
  <cp:keywords/>
  <dc:language>en-US</dc:language>
  <cp:lastModifiedBy>Иван Гусельщиков</cp:lastModifiedBy>
  <cp:lastPrinted>2025-09-15T08:12:00Z</cp:lastPrinted>
  <dcterms:modified xsi:type="dcterms:W3CDTF">2025-12-02T10:33:00Z</dcterms:modified>
  <cp:revision>4</cp:revision>
  <dc:subject/>
  <dc:title> </dc:title>
</cp:coreProperties>
</file>